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９号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　　　　　　　　　　　　　　　　　　　　　　　　　　　　　　　　　 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年　　月　　日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　　 </w:t>
      </w:r>
      <w:r>
        <w:rPr>
          <w:rFonts w:ascii="ＭＳ 明朝;MS Mincho" w:hAnsi="ＭＳ 明朝;MS Mincho" w:cs="ＭＳ 明朝;MS Mincho"/>
          <w:sz w:val="21"/>
          <w:szCs w:val="21"/>
        </w:rPr>
        <w:t>様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熊本県後期高齢者医療広域連合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広域連合長　　大　西　一　史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jc w:val="center"/>
        <w:rPr>
          <w:spacing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非落札通知書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平成　　年　　月　　日に開札した総合評価落札方式による下記の競争入札について、貴社を非落札者となりましたので通知します。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jc w:val="center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１　入札名　 平成３０年度熊本県後期高齢者医療広域連合標準システム機器更改業務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Style17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担当者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電話番号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type w:val="nextPage"/>
      <w:pgSz w:w="11906" w:h="16838"/>
      <w:pgMar w:left="1418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2:00Z</dcterms:created>
  <dc:creator>熊本県後期高齢者医療広域連合</dc:creator>
  <dc:description/>
  <cp:keywords/>
  <dc:language>en-US</dc:language>
  <cp:lastModifiedBy> </cp:lastModifiedBy>
  <cp:lastPrinted>2018-03-06T14:16:00Z</cp:lastPrinted>
  <dcterms:modified xsi:type="dcterms:W3CDTF">2018-03-15T04:17:00Z</dcterms:modified>
  <cp:revision>5</cp:revision>
  <dc:subject/>
  <dc:title>様式第７号（落札者決定通知書）</dc:title>
</cp:coreProperties>
</file>